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783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3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360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658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58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41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6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871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136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278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587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146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79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924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174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347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321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