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646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995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100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696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075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555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313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574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173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024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822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931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959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478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169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