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797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212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506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427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605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271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073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999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218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750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744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705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