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6232608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0408814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127436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1651316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739693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2373666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7940488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2443488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7210124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8198090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6308597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4401717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8348347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8102882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6614780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3891539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22700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