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758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577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435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320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866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490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3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863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256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664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328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229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122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866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537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