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19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22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99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693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21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82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76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68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94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54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7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52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226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