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0367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5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20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214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18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0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93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881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433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56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037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501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496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0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1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0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660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