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486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8900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687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327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8426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2878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5745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2903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7477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4154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4541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470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0630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3977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4573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