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697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336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563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65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166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462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304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222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459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38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973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69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51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