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988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4174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7157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2534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2142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4197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4890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660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7910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2532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406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049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9628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4034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3453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0911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0547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