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558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637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45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30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427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471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40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68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106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529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267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894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381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739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399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