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7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97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63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9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02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94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57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1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463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80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7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4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0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