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553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385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821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955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594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661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73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308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3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371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105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477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93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819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176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824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048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