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254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2544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5034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1136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9509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4157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2314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76979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105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1182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7618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3329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8674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7290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6608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