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96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7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01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76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744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9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95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157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213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59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914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571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88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