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02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119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181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840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991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047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214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208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491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15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082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545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558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137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699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615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326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