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603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6081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2678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6647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1606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8134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970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560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6596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0645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3662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5901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5526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9290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5067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