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35884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06386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64384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61447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00623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4007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36756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91823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59637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69477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89775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65332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34188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