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421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330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017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064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870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17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253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51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866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98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087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80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459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111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775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39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752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