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4034317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2220022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88887483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70976331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99819709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97797794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4760938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36123511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12309023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50760108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97266529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35892582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06749503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2956997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83922919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