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610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8219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7724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07841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9265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847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6497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8990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8087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8196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25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338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9728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