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8907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8063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8774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8496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3605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3741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5536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9759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0431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002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74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682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3726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7143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306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9094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5813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