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123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205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523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929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573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888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034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22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23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367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840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621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972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5088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528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