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64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1998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161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0576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077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133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00455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632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3711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998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653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218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997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