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13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784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68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178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750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304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302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537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471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8802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181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646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506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174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436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681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055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