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492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10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046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4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63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91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4192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361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271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639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213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97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481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996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247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