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0596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162351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866735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366056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015816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895559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66572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929207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969700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584098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75634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9783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219604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