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44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877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19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555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52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2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764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01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76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07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17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7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89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892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70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82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504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