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898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10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028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983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241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967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234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023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73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779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65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174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011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222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489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