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78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631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03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0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36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01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04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2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39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15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7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4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59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