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504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889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197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150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315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624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589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571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744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601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598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445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43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425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419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600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953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