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968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512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48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57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433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259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641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435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090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025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527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099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612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79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162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