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13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594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158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087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346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935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729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415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35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7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340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676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134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