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83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99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6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53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48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08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518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51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277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65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229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89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766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3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66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430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660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