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91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18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12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046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0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69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06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256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05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242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37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2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613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281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115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