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784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980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03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152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635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245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145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610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084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884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505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386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752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