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319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112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009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47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469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990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915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45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799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526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858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993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46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30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370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291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989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