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96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528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214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355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104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437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017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453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669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599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45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788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945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366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270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