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649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458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762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3690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816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140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994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442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320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7079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529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68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8355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