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02034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35888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89452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59715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96195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55620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24513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61345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49257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58426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70058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92818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44722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34929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55738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16996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43378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