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30364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38748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782094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195134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233934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033641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255980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087802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089849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35074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582556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111101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351220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975795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156779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