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339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3024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811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144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0727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085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842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66309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093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557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017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43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0277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