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485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015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446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329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055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132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078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4221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237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22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537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052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2795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28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1524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259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0185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