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0190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6888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65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92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541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3340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487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944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6111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248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81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597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2825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935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444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