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20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518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825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991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659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307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031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690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103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639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987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05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669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