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069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408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514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00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742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393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534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85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421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907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282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453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110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733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979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425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038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