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21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309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298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67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58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96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36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37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759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143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534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220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328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9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6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