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26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73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975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362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06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840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94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606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58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080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9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623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