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985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853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455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719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204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117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327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391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036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987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765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829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86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402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986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391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038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