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22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106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986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208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060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889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606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058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069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987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601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284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767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934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352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